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A.EXE is a very small utility which is configur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RINFOX.DEF Sysop to go into any DOOR he/she choo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logged in as Sysop, changing his own name to something e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rmally his/her real name) to play the game or run the door as him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.ZIP and its associated file DSA.ZIP are Freeware, and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method of introducing Sysops and others to the UltraSof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any Sysop Utilities, DOS enhancement utilities, and inno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Action Door Games produced by Ultra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DORINFO1.DEF, and have the option to use DOOR.SYS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be aware that DOOR.SYS is a FAR more sophisticated AND a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ized Drop File which carries MUCH more information out to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ighly recommend using DOOR.SYS if you can, particularly with Ultra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make a contribution, as the result of benefit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programs included in this package, then it is appreciated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required. In this case the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tra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Steve Ha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70 Likini Str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 1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lulu, HI  96818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aSoft Support BBS - (808)833-152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D 75120,250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a Diskette with additional UltraSoft product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quest this and include $6.00 for Shipping Handling and Med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Diskette type, OR simply send a SASE, for a printed produc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PTION 1:   (Option 2 is eas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DIA.CFG with the first line as the \PATH\FileNa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INFOx.DEF file. Usually it is in the C:\BBS default sub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always. Edit the second line as the FIRST name to inter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entering any door, and the third line as the LAST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cept. (In the case of SYSOP, the second lind is blank). Ed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rth line as the FIRST name to change it to and the fifth lin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name to change it to, to run the door. Before opening the next do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software will reset the DORINFOx.DEF file back to it'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so you must use DIA in each .BAT file wher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name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PTION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method of configuration of DIA is the DIACFG.EX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e list the detail here for the sake of understanding, in any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5 LINES MUST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        NOTE: Do not include notes in DIA.CF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1:    C:\BBS\DORINFO1.DEF &lt;== \PATH\FileName of DORINFOx.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   SYSOP          &lt;== First Name to inter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                  &lt;== Last Name to intercept or blank for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   STEVE          &lt;== First Name to change it to to run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   HANSEN         &lt;== Last Name to change it to to run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DIA.EXE and DIA.CFG into the \BBS Directory and put 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irst command after @Echo Off in each .BAT file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as your name, instead of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        TO RUN UltraSoft's Animated BackGammon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STEVE HANSEN instead of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UABG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     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A     &lt;==This will change the DOOR player name per DIA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D\BBS\DOORS\UAB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ABG UABG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BS     (or whatever calls back in the BBS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way, one does not have to exit after message activity or what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g back on as SYSOP, for game playing using his ow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 completely ignores doors that do not have DIA in the .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has no effect, if you are in the BBS as the nam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4 and 5 of DIA.CFG nor does it affect any other users,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eir name into Line 2 and 3, to be intercepted and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 stands for DORINFOx.DEF ALTER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 was written by Steve Hansen and is a product of UltraSoft. There ar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ts associated with the use or distribution of this product, as long a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tributed AS IS. Future versions may contain adde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ndicated above, contributions are optional, but appreciated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essentially no possibility of harm to your system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program, however, no warranties either expressed or impli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is package, and no liability of any kind is assum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of UltraSystems Hawaii, UltraSoft, or the author(s). Use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at your own risk. Thank you for choosing a product from Ultra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